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Telekomunikacji i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3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Pomiary parametrów czwórników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25.2.19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Wyznaczenie podstawowych parametrów charakteryzujących liniowy,bierny czwórnik symetryczny i niesymterycz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żyty do pomiaru parametrów czwórnika 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 użyty do pomiaru parametrów czwórnika nie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 i uwagi do przeprowadzonych obliczeń umieszczonych w protoko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bliczone parametry admitancyjne czwórnika symetrycznego w pełni są zgodne z teorią czwórników.Otrzymaliśmy macierz admitancyjną symetryczną, co jest wymogiem aby czwórnik był odwracalny, i parametry głównej przekątnej tej macierzy  a11=a22 są sobie równe co jest z kolei wymogiem aby czwórnik był symetryczny.Wyznacznik macierzy łańcuchowej tegoż czwórnika teorertycznie powinien być równy jedności, w praktyce otrzymaliśmy wartość bliską jedynce co jest spowodowane niedokładnością odczytu wartości napięcia na woltomierz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artość impedancji charakterystycznej obliczonej na podstawie odczytu odpowiednich napięć z układu różni się od wartości tej impedancji zmierzonej pośrednio na mierniku impedancji.Jest to jednak różnica niewielka.Spowodowana natomiast tym iż przy określaniu impedancji metodą napięć można było wykonać większą ilość pomyłek w odczycie wskazań woltomierza niż w odczycie wskazań miernika impedancji.Toteż za impedancję charakterystyczną bliższą prawdy przyjmuję impedancję wyznaczoną pośrednio za pomocą pomiaru impedancj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cierz admitancji czwórnika niesymetrycznego wyznaczona przez nas loboratoryjnie w pełni odpowiada założeniom teoretycznym, tzn. jest to macierz symetryczn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zmocnienie napięciowe (transmitancja napięciowa) oraz wzmocnienie prądowe (transmitancja prądowa) wyliczone przy obciążeniu 10 k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nieznacznie różni się od wyliczeń tych parametrów z macierzy admita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mpedancja charakterystyczna jest szeroko wykorzystywana w praktyce.Jeśli połączymy kaskadowo czwórniki symetryczne (o takich samych impedancjach charakterystycznych) to impedancja wejściowa jak i wyjściowa takiego układu jest równa impedancji charakterystycznej jednego z czwórników tworzącego ten układ.Jest to dalece wygodne ponieważ impedancja wejściowa jak i wyjściowa nie zależy od ilości czwórników tworzących ten ukła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arametry robocze obliczone w ćwiczeniu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mówią nam o stosunku wielkości wyjściowej do wielkości wejści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Układ czterozaciskowy,trójzaciskowy,czwór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czterozaciskowy nazywamy czterobiegunnikiem i jest to układ w którym wyróżniono 4 zaciski,stan ich jest określony przez 4 prądy zaciskowe spełniające prądowe prawo Kirchoff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przez 4 napięcia poszczególnych zacisków względem dodatkowego zacisku odniesienia.Wielkości zaciskowe (prądy i napięcia) są związane ze sobą 4 niezależnymi równa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o trzech zaciskach nazywamy trójnikiem.Przyjmując jeden z zacisków jako zacisk odniesienia wyeliminowujemy z opisu trójnika napięcia tego zacisku oraz prąd.Rozszczepiając zacisk na dwa zwarte zaciski dostajemy czwórnik o takich samych równianiach jak czwórnik.Jest to tak zwany czwórnik o strukturze trójnikowej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wórnikiem nazywamy układ , w którym wyróżniono cztery zaciski zgrupowane w dwie pary (wrota), a stan zaciskowy jest określony przez dw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omiędzy zaciskami tworzącymi pary oraz dwa prądy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y czym jest spełniony warunek zrównoważenia: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i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.Wielkości zaciskowe są związane za sobą dwoma niezależnymi równani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Interpretacja fizyczna parametrów charakter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metry charakterystyczne,zwane inaczej parametrami falowymi charakteryzują zachowanie się czwórnika w ściśle określonych warunkach pracy, a mianowicie przy tzw. dopasowaniu falowym.Poprzez parametry charakterystyczne rozumiemy następujące zależności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charakterystyczne definiujemy następująco.Do czwórnika dołączamy dwójnik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zakładamy, że impedancj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równa jest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którą wyliczamy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az do zacisków wejściowych dołączamy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zakładamy także,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6036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84pt" filled="f" o:ole="">
            <v:imagedata r:id="rId3" o:title=""/>
          </v:shape>
          <o:OLEObject Type="Embed" ProgID="" ShapeID="ole_rId2" DrawAspect="Content" ObjectID="_536419524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stępujące w powyższych równaniach noszą nazwę impedancji charakterystycznych, które otrzymujemy po rozwiązaniu tychże równ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</m:e>
        </m:rad>
      </m:oMath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edancje charakterystyczne czwórnika możemy wyrazić za pomocą jego impedancji wejściowych i wyjściowych mierzonych w stanie zwarcia i rozwar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mpedancja wejściowa w stanie 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2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e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edancja wyjściowa w stanie zwarcie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y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mpedancje charakterystyczne są to takie impedancje,dla których czwórnik obciążony po stronie wy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jest od strony we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,czwórnik obciążony zaś po stronie we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od strony wy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Jeśli czwórnik jest symetryczny to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charakterystyczne definiujemy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0.5*ln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możemy również wyrazić za pomocą liczby zespolonej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  <w:tab/>
        <w:t>- składowa rzeczywista nosi nazwę tłumien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- składowa urojona nosząca nazwę przesuw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Tłumienności charakterystyczn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edstawiają logarytmiczne miary przechodzenia przez czwórnik mocy pozornej.Przesuwności charakterystyczne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rażają zmianę faz jakich doznają napięcia i prądy podczas przejścia przez czwórnik.Jeżel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0 to oznacza, że energia jest w czwórniku tłumiona,jeśli natomiast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0 oznacza to wzmocnienie energii w czwórni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łumienność i pasywność są wielkościami bezwymiarowymi.Przesuwność liczymy w radianach a tłumienność w nepera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>Przemysław Moszkow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0:40:00Z</dcterms:created>
  <dc:creator>Przemysław Janusz Moszkowski</dc:creator>
  <dc:description/>
  <dc:language>en-US</dc:language>
  <cp:lastModifiedBy>Przemysław Janusz Moszkowski</cp:lastModifiedBy>
  <dcterms:modified xsi:type="dcterms:W3CDTF">1997-03-09T11:19:00Z</dcterms:modified>
  <cp:revision>27</cp:revision>
  <dc:subject/>
  <dc:title>1</dc:title>
</cp:coreProperties>
</file>